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center"/>
        <w:rPr/>
      </w:pPr>
      <w:r>
        <w:rPr>
          <w:b/>
          <w:color w:val="002060"/>
          <w:sz w:val="36"/>
          <w:szCs w:val="28"/>
        </w:rPr>
        <w:t xml:space="preserve"> </w:t>
      </w:r>
      <w:r>
        <w:rPr>
          <w:b/>
          <w:color w:val="002060"/>
          <w:sz w:val="36"/>
          <w:szCs w:val="28"/>
        </w:rPr>
        <w:t>Российская государственная детская библиотека опубликовала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002060"/>
          <w:sz w:val="36"/>
          <w:szCs w:val="28"/>
        </w:rPr>
      </w:pPr>
      <w:r>
        <w:rPr>
          <w:b/>
          <w:color w:val="002060"/>
          <w:sz w:val="36"/>
          <w:szCs w:val="28"/>
        </w:rPr>
        <w:t>список хороших детских книг о толерантности</w:t>
      </w:r>
    </w:p>
    <w:p>
      <w:pPr>
        <w:pStyle w:val="Normal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rPr/>
      </w:pPr>
      <w:r>
        <w:rPr>
          <w:b/>
          <w:color w:val="00B050"/>
          <w:sz w:val="36"/>
          <w:szCs w:val="28"/>
        </w:rPr>
        <w:t xml:space="preserve">             </w:t>
      </w:r>
      <w:r>
        <w:rPr>
          <w:b/>
          <w:color w:val="00B050"/>
          <w:sz w:val="36"/>
          <w:szCs w:val="28"/>
        </w:rPr>
        <w:t>(</w:t>
      </w:r>
      <w:hyperlink r:id="rId2" w:tgtFrame="_blank">
        <w:r>
          <w:rPr>
            <w:rStyle w:val="InternetLink"/>
            <w:b/>
            <w:color w:val="00B050"/>
            <w:sz w:val="36"/>
            <w:szCs w:val="28"/>
          </w:rPr>
          <w:t>http://www.rgdb.ru/news/tolerance-recommendation</w:t>
        </w:r>
      </w:hyperlink>
      <w:r>
        <w:rPr>
          <w:b/>
          <w:color w:val="00B050"/>
          <w:sz w:val="36"/>
          <w:szCs w:val="28"/>
        </w:rPr>
        <w:t>):</w:t>
      </w:r>
      <w:r>
        <w:rPr>
          <w:rStyle w:val="Appleconvertedspace"/>
          <w:color w:val="000000"/>
          <w:sz w:val="36"/>
          <w:szCs w:val="28"/>
        </w:rPr>
        <w:t> </w:t>
      </w:r>
      <w:r>
        <w:rPr>
          <w:color w:val="000000"/>
          <w:sz w:val="28"/>
          <w:szCs w:val="28"/>
        </w:rPr>
        <w:br/>
        <w:br/>
        <w:t>Глейцман М. Болтушка / Моррис Глейцман ; [пер. с англ. М. Бородицкой]. — 2-е изд. — М. : О.Г.И., 2008. — 131 с. — (Дети О.Г.И. : Книжки на вырост).</w:t>
        <w:br/>
        <w:br/>
        <w:t>Де Мари С. Последний эльф / Сильвана Де Мари ; [пер. с итал. Л. Криппы]. — М. : Издательский Дом Мещерякова, 2011. — 367 с.</w:t>
        <w:br/>
        <w:br/>
        <w:t>Лонгиер Б. Враг мой : [повесть] // Судьбы наших детей : [сб.] : пер. с англ. / [сост. Н. Евдокимова]. — М. : Радуга, 1986. — С. 79-152.</w:t>
        <w:br/>
        <w:br/>
        <w:t>Маршалл А. Я умею прыгать через лужи : [повесть : пер. с англ.] / Алан Маршалл. — М. : ОГИ, 2003. — 372 с. — (Мы вместе).</w:t>
        <w:br/>
        <w:br/>
        <w:t>Мурашова Е. В. Класс коррекции : [повесть] / Екатерина Мурашова ; [послесл. К. Молдавской]. — М. : Самокат, 2007. — 191 с. — (Встречное движение).</w:t>
        <w:br/>
        <w:br/>
        <w:t>Мы разные — но мы дружим! : [сб.]. — М. : Рудомино, 2003. — 255 с. : ил.</w:t>
        <w:br/>
        <w:br/>
        <w:t>Назаркин Н. Н. Изумрудная рыбка : палатные рассказы / Николай Назаркин ; ил. Н. Петровой ; [ред., авт. предисл. и послесл. М. Порядина]. — М. : Самокат, 2007. — 109 с. : ил. — (Лучшая новая книжка).</w:t>
        <w:br/>
        <w:br/>
        <w:t>Попов Н. Зачем? : [книжка-картинка] / Николай Попов. — М. : РИПОЛ классик, 2010. — 40 с. : ил. — (Шедевры книжной иллюстрации — детям!).</w:t>
        <w:br/>
        <w:br/>
        <w:t>Риэль Й. Мальчик, который хотел стать человеком / Йорн Риэль ; перевод с датского Л. Горлиной ; [ил. П. Перевезенцева]. — М. : Самокат, 2011. — 197 с. : ил. — (Точка отсчёта).</w:t>
        <w:br/>
        <w:br/>
        <w:t>Роу Дж. Обнимите меня, пожалуйста! / Джон Роу ; [пересказ с англ. М. Бородицкой]. — М. : Издательский Дом Мещерякова, 2009. — 28 с. : ил.</w:t>
        <w:br/>
        <w:br/>
        <w:t>Сабитова Д. Где нет зимы / Дина Сабитова. — М. : Самокат, 2011. — 176 с. — (Встречное движение).</w:t>
        <w:br/>
        <w:br/>
        <w:t>Саймак К. Д. Пересадочная станция : [роман, рассказы : пер. с англ.] / Клиффорд Саймак. — М. : Радуга, 1991. — 271 с. : ил. — (Фантастика).</w:t>
        <w:br/>
        <w:br/>
        <w:t>Сергиенко К. До свидания, овраг / Константин Сергиенко ; [худож. А. Костин]. — М. : О.Г.И., 2002. — 95 с. : ил. — (Дети О.Г.И. : Книжки на вырост).</w:t>
        <w:br/>
        <w:br/>
        <w:t>Старк У. Умеешь ли ты свистеть, Йоханна? ; Сикстен / Ульф Старк ; [пер. со швед. О. Мяэотс ; худож. Я. Хорева]. — М. : Самокат, 2005. — 123 с. : ил. — (Лучшая новая книжка).</w:t>
        <w:br/>
        <w:br/>
        <w:t>Сьюз Доктор. Слон Хортон слышит кого-то / Доктор Сьюз ; [пер. с англ. Т. Макаровой] // Макарова Т. Тайный маленький дом / Татьяна Макарова. — М. : Дет. лит., 1980. — С. 153-160.</w:t>
        <w:br/>
        <w:br/>
        <w:t>Тор А. Остров в море : [повесть] / Анника Тор ; [пер. со швед. М. Конобеевой ; ил. и обл. Е. Андреевой ; предисл. Н. Мавлевич]. — М. : Самокат, 2006. — 284 с. : ил.</w:t>
        <w:br/>
        <w:br/>
        <w:t>Тривизас Е. Последний чёрный кот / Евгениос Тривизас ; перевод с греческого Татьяны Артюховой ; иллюстрации Стивена Уэста. — М. : Самокат, 2011. — 223 с. : ил. — (Лучшая новая книжка).</w:t>
        <w:br/>
        <w:br/>
        <w:t>Уилсон Ж. Разрисованная мама / Жаклин Уилсон ; [пер. с англ. Е. Клиновой]. — М. : РОСМЭН, 2003. — 381 с. : ил.</w:t>
        <w:br/>
        <w:br/>
        <w:t>Хайтани К. Взгляд кролика : [роман] / Кэндзиро Хайтани ; [пер. с яп. Е. Байбиковой ; ил. Т. Хасегава]. — М. : Самокат, 2010. — 319 с. : ил. — (Лучшая новая книжка).</w:t>
        <w:br/>
        <w:br/>
        <w:t>Янссон Т. Муми-тролль и все остальные : повести-сказки / Туве Янссон ; [пер. со швед. В. Смирнова ; рис. автора]. — М. : РОСМЭН, 2003. — 496 с. : 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36"/>
          <w:szCs w:val="28"/>
        </w:rPr>
      </w:pPr>
      <w:r>
        <w:rPr>
          <w:b/>
          <w:i/>
          <w:color w:val="00B050"/>
          <w:sz w:val="36"/>
          <w:szCs w:val="28"/>
        </w:rPr>
        <w:t>Отечественная литература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ромштам, М. Мохнатый ребёнок / М. Аромштам. – М.: КомпасГид, 2010. –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ильке, Д. Грибной дождь для героя / Д. Вильке; худож. Д. Горелышев. – М.: Самокат, 2011. – 200 с. – (Лучшая новая 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ольф, С. Глупо как-то получилось / С. Вольф; худож. К. Толстая. – М.: Самокат, 2012. – 136 с. – (Родная р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оскобойников, В.М. Всё будет в порядке / В.М. Воскобойников. – М.: ОГИ, 2008. – 10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Железников, В. К.Чучело / В. К. Железников.- М.: НФ «Пушкинская библиотека»: ООО изд-во Астрель: ООО изд-во АСТ, 2004.- 382 с.: ил.- (Внеклассное чтение)</w:t>
      </w:r>
    </w:p>
    <w:p>
      <w:pPr>
        <w:pStyle w:val="Normal"/>
        <w:rPr/>
      </w:pPr>
      <w:r>
        <w:rPr>
          <w:sz w:val="28"/>
          <w:szCs w:val="28"/>
        </w:rPr>
        <w:br/>
        <w:t>6. Москвина, М. Что случилось с крокодилом / М. Москвина. – М.: Открытый мир, 2009. – [30]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урашова, Е. В. Класс коррекции / Е. В. Мурашова. - 3-е изд. - М.: Самокат, 2008. - 192 с. - (Встречное движение).</w:t>
      </w:r>
    </w:p>
    <w:p>
      <w:pPr>
        <w:pStyle w:val="Normal"/>
        <w:rPr/>
      </w:pPr>
      <w:r>
        <w:rPr>
          <w:sz w:val="28"/>
          <w:szCs w:val="28"/>
        </w:rPr>
        <w:br/>
        <w:t xml:space="preserve">8. </w:t>
      </w:r>
      <w:r>
        <w:rPr>
          <w:rStyle w:val="StrongEmphasis"/>
          <w:b w:val="false"/>
          <w:sz w:val="28"/>
          <w:szCs w:val="28"/>
        </w:rPr>
        <w:t>Назаркин, Н. Изумрудная рыбка: палатные рассказы / Н. Назаркин ; ил. Н. Петровой. – М.: Самокат, 2007. – 109 с.: ил. – (Лучшая новая книж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. Погодин, Р. П. Дубравка / Р. П. Погодин. - М.: Дрофа - Плюс, 2005 . - 448 с.: ил. - (Круг ч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номарев, Н. Боишься ли ты темноты? / Н. Пономарев, С. Пономарева; худож. Н. Сапунова. — М.: Центр «Нарния», 2010. — 288 с.: ил. — (Мир для всех: Там, где мы живё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Понорницкая, И. Эй, Рыбка! / И. Понорницкая. – М.: Самокат, 2011. – 184 с. – (Встречное дви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Приставкин, А.И. Ночевала тучка золотая: Повесть. – М.: АСТ; Олимп, 2002. – 26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Сабитова, Д. Три твоих имени. – М.: Розовый жираф, 2011. – 185 с. - (Вот это книга!)</w:t>
      </w:r>
    </w:p>
    <w:p>
      <w:pPr>
        <w:pStyle w:val="Normal"/>
        <w:rPr/>
      </w:pPr>
      <w:r>
        <w:rPr>
          <w:sz w:val="28"/>
          <w:szCs w:val="28"/>
        </w:rPr>
        <w:br/>
        <w:t xml:space="preserve">14. </w:t>
      </w:r>
      <w:r>
        <w:rPr>
          <w:rStyle w:val="StrongEmphasis"/>
          <w:b w:val="false"/>
          <w:sz w:val="28"/>
          <w:szCs w:val="28"/>
        </w:rPr>
        <w:t>Сергиенко, К. До свидания, овраг / К. Сергиенко; худож. А. Костин. – М.: ОГИ, 2002. – 95 с.: ил.  - (Дети ОГИ. Книжки на вырост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B050"/>
          <w:sz w:val="36"/>
          <w:szCs w:val="28"/>
        </w:rPr>
      </w:pPr>
      <w:r>
        <w:rPr>
          <w:b/>
          <w:i/>
          <w:color w:val="00B050"/>
          <w:sz w:val="36"/>
          <w:szCs w:val="28"/>
        </w:rPr>
        <w:t>Зарубежная литература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989. Десять историй, которые прошли сквозь стены: [для сред, и ст. шк. возраста] / Дидье Дененкс [и др.];[сост. Майкл Рейнольде; пер. Т. Зборовской (нем.) и др.; ил. Хеннинга Ваген</w:t>
        <w:softHyphen/>
        <w:t>брета]. — М.: КомпасГид, 2009. — 96 е.: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дерсен, Г.Х. Гадкий утёнок / Г.Х. Андерсен. – М.: Монолог, 1996. – 2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Герман, К. Здравствуй, мама! / К. Герман; пер. с нем. Т. Зборовская; худож. К. Герман. – М.: ИД КомпасГид, 2011. – 40 с. – (Компас</w:t>
      </w:r>
      <w:r>
        <w:rPr>
          <w:sz w:val="28"/>
          <w:szCs w:val="28"/>
          <w:lang w:val="en-US"/>
        </w:rPr>
        <w:t>KID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4. Глейцман, М. Болтушка / Моррис Глейцман ; [пер. с англ. М. Бородицкой]. – М.: ОГИ, 2008. – 132 с. – (Дети ОГИ. Книжки на вырост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5. Каста, С. Притворяясь мёртвым / Стефан Каста; перевод. М. Конобеева. - М.: КомпасГид, 2011. – 352 с. – (Поколени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лайва, Р. И не забывай гладить котёнка/ Р. Клайва; пер. с швед. О. Дробот; худож. И.Л. Белсвик. – М.: Самокат, 2010. – 64 с. – (Витамин роста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ормье, Р. Шоколадная война / Р. Кормье; пер. с англ. В. Бабкова. – М.: Розовый жираф, 2012. – 248 с. – (Вот это книга!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8. Ли, Х. Убить пересмешника: роман / Харпер Ли ; [пер. с англ. Н. Галь, Р. Облонской]. – М. : АСТ : Хранитель, 2006. – 396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индо, Э. Манолито Очкарик / Э. Линдо. - М.: Самокат, 2006. - 160 с.: ил.</w:t>
      </w:r>
    </w:p>
    <w:p>
      <w:pPr>
        <w:pStyle w:val="Normal"/>
        <w:rPr/>
      </w:pPr>
      <w:r>
        <w:rPr>
          <w:sz w:val="28"/>
          <w:szCs w:val="28"/>
        </w:rPr>
        <w:br/>
        <w:t>10. Лорд, С. Правила: Не снимай штаны в аквариуме / С. Лорд; перевод с англ. В. Летунова. – М.: Мир Детства Медиа, 2011. – 224 с. – (Ход зеб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1. Маршалл, А. Я умею прыгать через лужи: повесть / Алан Маршалл ; пер. с англ. О. Кругерской, В. Рубина. – М.: Путеводная звезда, 2002. – 96 с. : цв. ил.  – (Путеводная звезда. Школьное чтение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рлев, У. Беги, мальчик, беги / Пер. с иврита Р. Нудельмана, А, Фурман. – М.: Текст, Книжники, 2012. – 190 с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. Паттерсон, К. Великолепная Гилли Хопкинс / К. Патерсон; пер. с англ. Ф. Лурье; худож. А. Власова. – 2-е изд. испр. – М.: Центр «Нарния», 2007. - 224 с.: ил. – (Тропа Пилигрима)</w:t>
      </w:r>
    </w:p>
    <w:p>
      <w:pPr>
        <w:pStyle w:val="Normal"/>
        <w:rPr/>
      </w:pPr>
      <w:r>
        <w:rPr>
          <w:sz w:val="28"/>
          <w:szCs w:val="28"/>
        </w:rPr>
        <w:t>14. Пеннак, Д. Глаз волка / Д. Пеннак; пер. с фр. Н. Шаховская; худож. Т. Кормер. – М.: Самокат, 2010. – 96 с. – (Лучшая новая книжка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Санден, М. Анна дАрк / Мортен Санден; пер. с швед. Ю. Колесова. – М.: ОГИ (Объединенное Гуманитарное Издательство), 2010. – 256 с. – (Дети ОГИ. Книжки на выро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Сашар, Л. Ямы / Л. Сашар; пер. с фр. Т. Ивановой.  -  М.: Розовый жираф, 2011. – 280 с. – (Вот это книг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ент-Экзюпери, А. Маленький принц: Сказка. – М.: Росмэн, 2000. – 94 с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18. Старк, У. Умеешь ли ты свистеть, Йоханна?  / У. Старк; пер. со швед. О. Мяэотс ; [худож. Я. Хорева]. – М.: Самокат, 2005. – 123 с.: ил.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9. Файн, Э. Мучные младенцы. Список прегрешений / Энн Файн; перевод. с англ.  – О. Мяэотс, М. Людковская. -  М.: Самокат, 2011. – 264 с. – (Встречное дви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Шмидт, Г. Битвы по средам / Перю с англ. О. Варшавер. – М.: Розовый жираф, 2013. –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21. Штайнхёфель, А. Рико, Оскар и тени темнее темного / А. Штайнхёфель; пер. с нем. В. Комарова; худож. Т. Кормер. – М.: Самокат, 2012.</w:t>
        </w:r>
      </w:hyperlink>
      <w:r>
        <w:rPr>
          <w:sz w:val="28"/>
          <w:szCs w:val="28"/>
        </w:rPr>
        <w:t xml:space="preserve"> – 208 с.</w:t>
      </w:r>
      <w:r>
        <w:rPr>
          <w:rStyle w:val="StrongEmphasis"/>
          <w:b w:val="false"/>
          <w:sz w:val="28"/>
          <w:szCs w:val="28"/>
        </w:rPr>
        <w:t xml:space="preserve"> – (Лучшая новая книжка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22. Эриксен, Э.Л. Осторожно, Питбуль-Терье! / Э.Л. Эриксен; пер. с норвеж. О. Дробот; худож. С. Уткина. – М.: Самокат, 2008. – 208 с. – (Лучшая новая книж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3. Юмото, К. Друзья / К. Юмото; пер. с япон. Е. Байбикова. – М.: ИД КомпасГид, 2012. – 200 с. – (Поколение www)</w:t>
      </w:r>
    </w:p>
    <w:p>
      <w:pPr>
        <w:pStyle w:val="Style15"/>
        <w:ind w:left="750" w:hanging="0"/>
        <w:jc w:val="center"/>
        <w:rPr>
          <w:rStyle w:val="Appleconvertedspace"/>
          <w:color w:val="FF0000"/>
          <w:sz w:val="32"/>
          <w:szCs w:val="21"/>
        </w:rPr>
      </w:pPr>
      <w:r>
        <w:rPr>
          <w:rStyle w:val="StrongEmphasis"/>
          <w:color w:val="FF0000"/>
          <w:sz w:val="32"/>
          <w:szCs w:val="21"/>
        </w:rPr>
        <w:t>"Толерантность в художественной литературе"</w:t>
      </w:r>
    </w:p>
    <w:p>
      <w:pPr>
        <w:pStyle w:val="Style15"/>
        <w:ind w:left="750" w:hanging="0"/>
        <w:rPr/>
      </w:pPr>
      <w:r>
        <w:rPr>
          <w:color w:val="000000"/>
          <w:sz w:val="28"/>
          <w:szCs w:val="28"/>
        </w:rPr>
        <w:t xml:space="preserve">Здесь представлены книги, с кратким описанием присутствия  толерантности в их содержании. 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ксаков,  С.  Т.  Аленький  цветочек.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Любовь,  уважение,  терпимость  характерна  для  героев этой сказки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ичер-Стоу Г. Хижина дяди Тома. </w:t>
      </w:r>
      <w:r>
        <w:rPr>
          <w:rStyle w:val="Emphasis"/>
          <w:color w:val="000000"/>
          <w:sz w:val="28"/>
          <w:szCs w:val="28"/>
        </w:rPr>
        <w:t>Это произведение - широкая картина рабовладельческого быта в южных штатах Америки: тяжелое положение невольников, потрясающие сцены торговли живым товаром, страдания матерей, отрываемых от своих детей, героизм черных мучеников, нарастающее движение аболиционистов - все это волнующе ярко изображено Бичер-Стоу. Роман проникнут христианской моралью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иплинг, Р. Маугли</w:t>
      </w:r>
      <w:r>
        <w:rPr>
          <w:color w:val="000000"/>
          <w:sz w:val="28"/>
          <w:szCs w:val="28"/>
        </w:rPr>
        <w:t>. </w:t>
      </w:r>
      <w:r>
        <w:rPr>
          <w:rStyle w:val="Emphasis"/>
          <w:color w:val="000000"/>
          <w:sz w:val="28"/>
          <w:szCs w:val="28"/>
        </w:rPr>
        <w:t>Образцами  толерантного  поведения  служат  животные. Они  воспитывают из  «человеческого детѐныша» достойную и благородную личность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ндгрен,  А.  Малыш  и  Карлсон. </w:t>
      </w:r>
      <w:r>
        <w:rPr>
          <w:rStyle w:val="Emphasis"/>
          <w:color w:val="000000"/>
          <w:sz w:val="28"/>
          <w:szCs w:val="28"/>
        </w:rPr>
        <w:t>Эта великая книга учит детей любви и терпимости к тем, кого  любить трудно.  Карлсон  для  Малыша  -  не  отпетый хулиган и заводила в рискованных играх, а скорее одинокий ребёнок,  который нуждается в ласке,  участии, семейном тепле. Малыш, несмотря на свой маленький возраст, очень хорошо это   чувствует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илн,  А.  А.  Винни-Пух. </w:t>
      </w:r>
      <w:r>
        <w:rPr>
          <w:rStyle w:val="Emphasis"/>
          <w:color w:val="000000"/>
          <w:sz w:val="28"/>
          <w:szCs w:val="28"/>
        </w:rPr>
        <w:t>Герои отлично ладят друг с другом, несмотря на разность интересов, на абсолютную непохожесть друг на друга. Эта сказочная  история  хорошо иллюстрирует  тему  толерантности в детской литературе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рашова, Е. В. Класс коррекции. </w:t>
      </w:r>
      <w:r>
        <w:rPr>
          <w:rStyle w:val="Emphasis"/>
          <w:b/>
          <w:bCs/>
          <w:color w:val="000000"/>
          <w:sz w:val="28"/>
          <w:szCs w:val="28"/>
        </w:rPr>
        <w:t>Т</w:t>
      </w:r>
      <w:r>
        <w:rPr>
          <w:rStyle w:val="Emphasis"/>
          <w:color w:val="000000"/>
          <w:sz w:val="28"/>
          <w:szCs w:val="28"/>
        </w:rPr>
        <w:t>ема повести Екатерины Мурашовой - дети-отбросы общества, зачастую умственно неполноценные, инвалиды, социально запущенные. Эта тема слишком неудобна и некрасива, трудно решиться говорить об этом. Но у автора получается жизнелюбивое, оптимистическое произведение там, где, кажется, ни о каком оптимизме и речи быть не может. Автор призывает читающего подростка к совместной душевной и нравственной работе, помогает через соучастие, сочувствие героям книги осознать себя как человека, личность, гражданина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тер, Э. Полианна. </w:t>
      </w:r>
      <w:r>
        <w:rPr>
          <w:rStyle w:val="Emphasis"/>
          <w:color w:val="000000"/>
          <w:sz w:val="28"/>
          <w:szCs w:val="28"/>
        </w:rPr>
        <w:t>Удивительная история девочки-сироты, которая при любых обстоятельствах умела радоваться жизни и смогла помочь многим  людям,  научив  их  своей  любимой  игре  -  игре  в радость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олинг,  Д.  К. Гарри Поттер и философский камень. </w:t>
      </w:r>
      <w:r>
        <w:rPr>
          <w:rStyle w:val="Emphasis"/>
          <w:color w:val="000000"/>
          <w:sz w:val="28"/>
          <w:szCs w:val="28"/>
        </w:rPr>
        <w:t>Герои  –  абсолютно  разные  люди,  но  всегда  готовы выручить  друг друга в  беде,  протянуть  руку  помощи  в критической ситуации, они дружат, несмотря на различие в характерах.</w:t>
      </w:r>
    </w:p>
    <w:p>
      <w:pPr>
        <w:pStyle w:val="Style15"/>
        <w:ind w:left="7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айльд,  О.  Мальчик-звезда  и  другие  сказки. </w:t>
      </w:r>
      <w:r>
        <w:rPr>
          <w:rStyle w:val="Emphasis"/>
          <w:color w:val="000000"/>
          <w:sz w:val="28"/>
          <w:szCs w:val="28"/>
        </w:rPr>
        <w:t>Замечательная  сказка  о  маленьком  мальчике  с  холодным сердцем, в котором не было ни капли жалости. История о том,  как  важно  научиться любить  и  жертвовать  собой ради близкого человека, потому что только любовь способна превратить кусочек льда в горячее человеческое сердц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Likecount">
    <w:name w:val="like_cou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rgdb.ru%2Fnews%2Ftolerance-recommendation" TargetMode="External"/><Relationship Id="rId3" Type="http://schemas.openxmlformats.org/officeDocument/2006/relationships/hyperlink" Target="http://www.facebook.com/l/ZAQHDGfdsAQHuH-2heZbJ756rQmuhLer1a3P0jazKSCqwDA/echo.msk.ru/programs/books/931788-ech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29:00Z</dcterms:created>
  <dc:creator>Uzver</dc:creator>
  <dc:description/>
  <cp:keywords/>
  <dc:language>en-US</dc:language>
  <cp:lastModifiedBy>Кабинет №30</cp:lastModifiedBy>
  <dcterms:modified xsi:type="dcterms:W3CDTF">2018-11-07T02:20:00Z</dcterms:modified>
  <cp:revision>6</cp:revision>
  <dc:subject/>
  <dc:title>Список художественной литературы, рекомендованной по теме «Толерантность»</dc:title>
</cp:coreProperties>
</file>